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65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ind w:right="-5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522"/>
        <w:gridCol w:w="2085"/>
        <w:gridCol w:w="1015"/>
        <w:gridCol w:w="846"/>
        <w:gridCol w:w="846"/>
        <w:gridCol w:w="846"/>
        <w:gridCol w:w="846"/>
        <w:gridCol w:w="981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ф </w:t>
            </w:r>
          </w:p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иблиотек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 электронных носителя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уч. пособия, размещенные на сайте ЦДО (кафедры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51" w:hRule="atLeast"/>
        </w:trPr>
        <w:tc>
          <w:tcPr>
            <w:tcW w:w="9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литератур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5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ткин А.С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техн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,</w:t>
            </w:r>
          </w:p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кадем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Р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5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овкин В.А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ая  электротехн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,</w:t>
            </w:r>
          </w:p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огос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Р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5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ников Л.З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б,</w:t>
            </w:r>
          </w:p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ите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9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ая литератур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55" w:hanging="360"/>
              <w:jc w:val="center"/>
              <w:rPr/>
            </w:pPr>
            <w:r>
              <w:rPr>
                <w:sz w:val="24"/>
                <w:szCs w:val="24"/>
              </w:rPr>
              <w:t>7.2.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ынский Б.А.,  Зейн Е.Н. Шатерников В.Е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техн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,</w:t>
            </w:r>
          </w:p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атомиздат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Р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55" w:hanging="360"/>
              <w:jc w:val="center"/>
              <w:rPr/>
            </w:pPr>
            <w:r>
              <w:rPr>
                <w:sz w:val="24"/>
                <w:szCs w:val="24"/>
              </w:rPr>
              <w:t>7.2.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гин Б.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Электротехника, электроника, электропривод. Ч.1: Электрические цепи. Основы электроники. Учебное пособ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-на-Дону, изд.-во ДГТ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Р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5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гин Б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техника, электроника, электропривод. Ч. 2: Электроизмерения. Магнитные цепи и электромагнитные аппараты. Электрические машины и основы электропривода: Учебное пособ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-на-Дону, изд.-во ДГТ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55" w:hanging="360"/>
              <w:jc w:val="center"/>
              <w:rPr/>
            </w:pPr>
            <w:r>
              <w:rPr>
                <w:sz w:val="24"/>
                <w:szCs w:val="24"/>
              </w:rPr>
              <w:t>7.2.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чин В.И.,Савелов Н.С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ика: Учебное пособие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-на-Дону «Феникс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55" w:hanging="360"/>
              <w:jc w:val="center"/>
              <w:rPr/>
            </w:pPr>
            <w:r>
              <w:rPr>
                <w:sz w:val="24"/>
                <w:szCs w:val="24"/>
              </w:rPr>
              <w:t>7.2.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родин Ю.С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мышленная электроника.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,</w:t>
            </w:r>
          </w:p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ук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Р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82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55" w:hanging="360"/>
              <w:jc w:val="center"/>
              <w:rPr/>
            </w:pPr>
            <w:r>
              <w:rPr>
                <w:sz w:val="24"/>
                <w:szCs w:val="24"/>
              </w:rPr>
              <w:t>7.2.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гин Б.М.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 установившихся режимов линейных электрических цепей: Учебное пособ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-на-Дону, изд.-во ДГТ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Р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55" w:hanging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2.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овзоров О.В., Панков И.Г. Электрони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,</w:t>
            </w:r>
          </w:p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ысшая школ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  <w:p>
            <w:pPr>
              <w:pStyle w:val="Normal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16:00Z</dcterms:created>
  <dc:creator>nkiseleva</dc:creator>
  <dc:description/>
  <cp:keywords/>
  <dc:language>en-US</dc:language>
  <cp:lastModifiedBy>nkiseleva</cp:lastModifiedBy>
  <dcterms:modified xsi:type="dcterms:W3CDTF">2012-03-02T09:20:00Z</dcterms:modified>
  <cp:revision>7</cp:revision>
  <dc:subject/>
  <dc:title/>
</cp:coreProperties>
</file>